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52"/>
          <w:lang w:val="en-US"/>
        </w:rPr>
      </w:pPr>
      <w:r>
        <w:rPr>
          <w:sz w:val="72"/>
          <w:lang w:val="en-US"/>
        </w:rPr>
        <w:t>R</w:t>
      </w:r>
      <w:r>
        <w:rPr>
          <w:i/>
          <w:sz w:val="52"/>
          <w:lang w:val="en-US"/>
        </w:rPr>
        <w:t>ocky</w:t>
      </w:r>
      <w:r>
        <w:rPr>
          <w:sz w:val="72"/>
          <w:lang w:val="en-US"/>
        </w:rPr>
        <w:t>M</w:t>
      </w:r>
      <w:r>
        <w:rPr>
          <w:i/>
          <w:sz w:val="52"/>
          <w:lang w:val="en-US"/>
        </w:rPr>
        <w:t>an 2007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Bulletin No. 3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Orienteering Duathlon from Czech Paradise to Rokytnice nad Jizero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1418"/>
        <w:rPr/>
      </w:pPr>
      <w:r>
        <w:rPr>
          <w:b/>
          <w:lang w:val="en-US"/>
        </w:rPr>
        <w:t>Start</w:t>
      </w:r>
      <w:r>
        <w:rPr>
          <w:lang w:val="en-US"/>
        </w:rPr>
        <w:t xml:space="preserve">: </w:t>
        <w:tab/>
        <w:t>sobota 18.8. u Hrubé Skály. Hromadný start v 7.00. Viz mapa a dopravní instrukce</w:t>
      </w:r>
    </w:p>
    <w:p>
      <w:pPr>
        <w:pStyle w:val="Normal"/>
        <w:ind w:left="1416" w:hanging="1416"/>
        <w:rPr/>
      </w:pPr>
      <w:r>
        <w:rPr>
          <w:b/>
          <w:lang w:val="en-US"/>
        </w:rPr>
        <w:t>Cíl:</w:t>
      </w:r>
      <w:r>
        <w:rPr>
          <w:lang w:val="en-US"/>
        </w:rPr>
        <w:tab/>
        <w:t>Rokytnice nad Jizerou, Horni Domky Chata Zdravotník Praha Rokytnice, 950 m n.m.</w:t>
      </w:r>
    </w:p>
    <w:p>
      <w:pPr>
        <w:pStyle w:val="Normal"/>
        <w:ind w:left="1416" w:hanging="14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ategorie:</w:t>
        <w:tab/>
        <w:t>Muži a ženy nad 18 let dále bez omeze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zornění:</w:t>
        <w:tab/>
        <w:t>Závodníci startují na vlastní nebezpečí</w:t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  <w:t xml:space="preserve">Nouzové volání: lékařka závodu Katka Matějová +420 731 415 337 nebo přímo 155 v ČR 112 a 999 v Polsku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zdání závodu:</w:t>
        <w:tab/>
        <w:t>Dejte zprávu  na +420 724 584 021 Míla Menc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/>
      </w:pPr>
      <w:r>
        <w:rPr>
          <w:b/>
          <w:lang w:val="en-US"/>
        </w:rPr>
        <w:t>Startovné:</w:t>
      </w:r>
      <w:r>
        <w:rPr>
          <w:lang w:val="en-GB"/>
        </w:rPr>
        <w:tab/>
        <w:t>1000,- ihned při setkání s Kamenáčem. Nevyhýbejte se mu, kdo dřív příjde bude mít lepší ubytování. Startovné bude vráceno každému, kdo porazí Kamenáč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ť:</w:t>
        <w:tab/>
        <w:tab/>
        <w:t>1. pěší OB – 22 m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2. MTBO – cca 8 ho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3. horský OB – cca 60 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Mapy</w:t>
      </w:r>
      <w:r>
        <w:rPr>
          <w:lang w:val="en-US"/>
        </w:rPr>
        <w:t xml:space="preserve">: </w:t>
        <w:tab/>
        <w:t>pro OB  IOF standard [1:10000 ], není upravena vodovzdorně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TBO: velká část Českého ráje, Severní Čechy a Sudety [1:50.000], není upravena vodovzdorně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horský OB: Krkonoše [1:25 000], voděodolná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apy budou měněny na kontrolách. Maximální rozměr je A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čerstvení při závodě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Závodníci mohou předat organizátorům vlastní občerstvení s označením, na kterou organizovanou občerstvovačku ho chtějí umístit. Kromě vlastního občerstvení bude k dispozici voda, sport.nápoj, banány a čokoláda. Doprovodný tým může poskytnout závodníkům další občerstvení pouze na 3 určených kontrolá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lang w:val="en-US"/>
        </w:rPr>
      </w:pPr>
      <w:r>
        <w:rPr>
          <w:lang w:val="en-US"/>
        </w:rPr>
        <w:tab/>
        <w:t>Umístění občerstvovaček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B : žádná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TBO: 3 kontroly, 4tá v cíli MTBO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rský : 1 kontrol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Časové limity: 6 hodin od startu OB do občerstvovačky v druhé polovině závodu kontrola č. 11. (před částí s volným pořadím control). Závodníci, kteří dosahnout této kontroly mezi 6 – 8,5 hodinami od startu, mohou stale pokračovat v závodu s vynecháním části závodu. Auto pro opozdilce odjíždí z kontroly s časovým limitem po překročení 9 hodin od startu. </w:t>
      </w:r>
    </w:p>
    <w:p>
      <w:pPr>
        <w:pStyle w:val="Normal"/>
        <w:rPr>
          <w:lang w:val="en-US"/>
        </w:rPr>
      </w:pPr>
      <w:r>
        <w:rPr>
          <w:lang w:val="en-US"/>
        </w:rPr>
        <w:t>11 hodin je limit pro start do horského OB. Cíl bude uzavřen v 19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>Vybavení:</w:t>
        <w:tab/>
        <w:tab/>
        <w:t>OB – doporučeno typické vybavení, boty na běh budou odvezeny z cíle OB na start horského OB, buso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b/>
          <w:lang w:val="en-US"/>
        </w:rPr>
        <w:t>MTBO</w:t>
      </w:r>
      <w:r>
        <w:rPr>
          <w:lang w:val="en-US"/>
        </w:rPr>
        <w:t xml:space="preserve"> - </w:t>
      </w:r>
      <w:r>
        <w:rPr>
          <w:b/>
          <w:lang w:val="en-US"/>
        </w:rPr>
        <w:t>povinné</w:t>
      </w:r>
      <w:r>
        <w:rPr>
          <w:lang w:val="en-US"/>
        </w:rPr>
        <w:t xml:space="preserve">: </w:t>
      </w:r>
      <w:r>
        <w:rPr>
          <w:u w:val="single"/>
          <w:lang w:val="en-US"/>
        </w:rPr>
        <w:t xml:space="preserve">helma, krabička první pomoci, voděodolná tužka, </w:t>
      </w:r>
    </w:p>
    <w:p>
      <w:pPr>
        <w:pStyle w:val="Normal"/>
        <w:ind w:left="1560" w:hanging="0"/>
        <w:rPr/>
      </w:pPr>
      <w:r>
        <w:rPr>
          <w:lang w:val="en-US"/>
        </w:rPr>
        <w:t>doporučeno: busola, 2 náhradní duše, kapesné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b/>
          <w:lang w:val="en-US"/>
        </w:rPr>
        <w:t xml:space="preserve">horský OB </w:t>
      </w:r>
      <w:r>
        <w:rPr>
          <w:lang w:val="en-US"/>
        </w:rPr>
        <w:t>– doporučeno: vybavení pro běh a orientaci v horském terénu po cestách i mimo cesty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b/>
          <w:lang w:val="en-US"/>
        </w:rPr>
        <w:t xml:space="preserve">Kontrolní průkazky – musí být připevněny ke kolu. </w:t>
      </w:r>
      <w:r>
        <w:rPr>
          <w:lang w:val="en-US"/>
        </w:rPr>
        <w:t xml:space="preserve">Není dovoleno v průběhu závodu měnit rám ani kola. </w:t>
      </w:r>
    </w:p>
    <w:p>
      <w:pPr>
        <w:pStyle w:val="Normal"/>
        <w:ind w:left="1560" w:hanging="0"/>
        <w:rPr>
          <w:lang w:val="en-US"/>
        </w:rPr>
      </w:pPr>
      <w:r>
        <w:rPr>
          <w:b/>
          <w:lang w:val="en-US"/>
        </w:rPr>
        <w:t>Povinné – občanka nebo platný pas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ravidla závodu: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  <w:t xml:space="preserve">Dle pravidel MTBO je dovoleno používat pouze komunikace a lesní cesty a pěšiny. Mimo cesty musí být kolo neseno tak, aby se nedotýkalo země. </w:t>
      </w:r>
    </w:p>
    <w:p>
      <w:pPr>
        <w:pStyle w:val="Normal"/>
        <w:ind w:left="1560" w:hanging="0"/>
        <w:rPr/>
      </w:pPr>
      <w:r>
        <w:rPr>
          <w:lang w:val="en-US"/>
        </w:rPr>
        <w:t>Není dovoleno použít pomoc osob, neúčastnících se závodu (ani doprovodného týmu). Porušení pravidel závodu a fair play se trestá diskvalifikací ze závodu.</w:t>
      </w:r>
    </w:p>
    <w:p>
      <w:pPr>
        <w:pStyle w:val="Normal"/>
        <w:ind w:left="1560" w:hanging="0"/>
        <w:rPr/>
      </w:pPr>
      <w:r>
        <w:rPr>
          <w:lang w:val="en-US"/>
        </w:rPr>
        <w:t xml:space="preserve">Umístění veřejných kontrol pro doprovodné týmy bude zveřejněno až po startu do MTBO části. Elektronická zařízení nejsou zakázána, ale jejich použití vyjma kritických situací je považováno za ne fair play. </w:t>
      </w:r>
    </w:p>
    <w:p>
      <w:pPr>
        <w:pStyle w:val="Heading3"/>
        <w:ind w:left="1560" w:hanging="1560"/>
        <w:rPr>
          <w:lang w:val="en-US"/>
        </w:rPr>
      </w:pPr>
      <w:r>
        <w:rPr>
          <w:lang w:val="en-US"/>
        </w:rPr>
        <w:t>Ražení</w:t>
        <w:tab/>
      </w:r>
    </w:p>
    <w:p>
      <w:pPr>
        <w:pStyle w:val="Zkladntextodsazen2"/>
        <w:rPr/>
      </w:pPr>
      <w:r>
        <w:rPr/>
        <w:t>Každý závodník obdrží tři sady průkazek, První pro OB, dvě pro MTBO, třetí – jedna průkazka pro horský OB. Průkazky pro MTBO jsou dvě a musí být připevněny ke kolu. Do jedné se zapisují kódy z tratě a do druhé z okruhů Hagaby 1 a 2 a z Free order. Průkazka pro horský OB bude předána po MTBO. Průkazku je nutno odevzdat organizátorovi ihned po absolvování každého z úseků.</w:t>
      </w:r>
    </w:p>
    <w:p>
      <w:pPr>
        <w:pStyle w:val="Normal"/>
        <w:ind w:left="156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OB a HROB</w:t>
      </w:r>
    </w:p>
    <w:p>
      <w:pPr>
        <w:pStyle w:val="Normal"/>
        <w:ind w:left="1560" w:hanging="0"/>
        <w:rPr/>
      </w:pPr>
      <w:r>
        <w:rPr>
          <w:b/>
          <w:bCs/>
          <w:lang w:val="en-US"/>
        </w:rPr>
        <w:t xml:space="preserve">Standartní ražení  kleštičkami pro OB a horský OB. </w:t>
      </w:r>
      <w:r>
        <w:rPr>
          <w:lang w:val="en-US"/>
        </w:rPr>
        <w:t>Kontroly jsou označeny červeným papírem</w:t>
      </w:r>
    </w:p>
    <w:p>
      <w:pPr>
        <w:pStyle w:val="Normal"/>
        <w:ind w:left="1560" w:hanging="0"/>
        <w:rPr>
          <w:u w:val="single"/>
          <w:lang w:val="en-US"/>
        </w:rPr>
      </w:pPr>
      <w:r>
        <w:rPr>
          <w:u w:val="single"/>
          <w:lang w:val="en-US"/>
        </w:rPr>
        <w:t>MTBO:</w:t>
      </w:r>
    </w:p>
    <w:p>
      <w:pPr>
        <w:pStyle w:val="Zkladntextodsazen2"/>
        <w:rPr>
          <w:lang w:val="en-US"/>
        </w:rPr>
      </w:pPr>
      <w:r>
        <w:rPr>
          <w:lang w:val="en-US"/>
        </w:rPr>
        <w:t xml:space="preserve">Na MTBO kontrolách budou malé bílé cedulky 5x5 cm s jedním černým písmenem. Písmeno musí být vepsáno do průkazky do správného okénka, které odpovídá číslování na mapě. Vyjímkou je centrální kontrola při Hagaby. V případě free order musí být písmena take vpisována do políček dle označení v mapě. Voděodolné tužky budou k dipozici u registrace. </w:t>
      </w:r>
    </w:p>
    <w:p>
      <w:pPr>
        <w:pStyle w:val="Zkladntextodsazen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opisy kontrol :</w:t>
      </w:r>
    </w:p>
    <w:p>
      <w:pPr>
        <w:pStyle w:val="Zkladntextodsazen2"/>
        <w:rPr>
          <w:lang w:val="en-US"/>
        </w:rPr>
      </w:pPr>
      <w:r>
        <w:rPr/>
        <w:t xml:space="preserve">Dle  IOF na mapě . Při horském OB slovní popisy v češtině a angličtině na startu. Pro MTBO budou k dispozici při registraci kromě Hagaby, které budou na mapě. </w:t>
      </w:r>
    </w:p>
    <w:p>
      <w:pPr>
        <w:pStyle w:val="Heading3"/>
        <w:ind w:left="1560" w:hanging="1418"/>
        <w:rPr>
          <w:lang w:val="en-US"/>
        </w:rPr>
      </w:pPr>
      <w:r>
        <w:rPr>
          <w:lang w:val="en-US"/>
        </w:rPr>
      </w:r>
    </w:p>
    <w:p>
      <w:pPr>
        <w:pStyle w:val="Heading3"/>
        <w:ind w:left="1560" w:hanging="1418"/>
        <w:rPr>
          <w:lang w:val="en-US"/>
        </w:rPr>
      </w:pPr>
      <w:r>
        <w:rPr>
          <w:lang w:val="en-US"/>
        </w:rPr>
      </w:r>
    </w:p>
    <w:p>
      <w:pPr>
        <w:pStyle w:val="Heading3"/>
        <w:ind w:left="1560" w:hanging="1418"/>
        <w:rPr>
          <w:lang w:val="en-US"/>
        </w:rPr>
      </w:pPr>
      <w:r>
        <w:rPr>
          <w:lang w:val="en-US"/>
        </w:rPr>
        <w:t xml:space="preserve">Ubytování: 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  <w:t xml:space="preserve">Na shromaždišti u Hrubé Skály. 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  <w:t>V budově u startu může přespat do 30 lidí na podlaze. Také jsme rezervovali 12 postelí za 300 Kč na osobu v blízkosti startu. Ostatní mohou kempovat ve vlastních stanech v blízkosti startu. Žádáme o sdělení požadavku na ubytování na postelích do 31.7., stejně tak počtu doprovázejících osob.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  <w:t>V areálu Rokytnice Horní Domky: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  <w:t>50 postelí s vlastními spacáky na chatě v cíli je rezervováno hlavně pro závodníky, doprovodné týmy mohou kempovat ve vlastních stanech v cílovém prostoru. Vemte si prosím menší stany z důvodu omezeného prostoru. Ubytování v hotelech a penzionech není pořadatelem zajišťováno.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Jídlo</w:t>
      </w:r>
      <w:r>
        <w:rPr>
          <w:lang w:val="en-US"/>
        </w:rPr>
        <w:t xml:space="preserve">: 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  <w:t xml:space="preserve">Večeře je zajišťěna pro všechny závodníky zdarma v cílové chatě, stejně tak jako snídaně 19.8. </w:t>
      </w:r>
    </w:p>
    <w:p>
      <w:pPr>
        <w:pStyle w:val="Heading3"/>
        <w:rPr/>
      </w:pPr>
      <w:r>
        <w:rPr>
          <w:lang w:val="en-US"/>
        </w:rPr>
        <w:t>Doprava: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  <w:t>V cílovém areálu Rokytnice Horní Domky:</w:t>
      </w:r>
    </w:p>
    <w:p>
      <w:pPr>
        <w:pStyle w:val="Normal"/>
        <w:ind w:left="1560" w:hanging="0"/>
        <w:rPr/>
      </w:pPr>
      <w:r>
        <w:rPr>
          <w:lang w:val="en-US"/>
        </w:rPr>
        <w:t xml:space="preserve">Vlastní auta musí parkovat na parkovišti Rokytka, vzdálenost cca 2 km. </w:t>
      </w:r>
      <w:r>
        <w:rPr>
          <w:b/>
          <w:lang w:val="en-US"/>
        </w:rPr>
        <w:t xml:space="preserve">Je zakázáno použít soukromá auta </w:t>
      </w:r>
      <w:r>
        <w:rPr>
          <w:lang w:val="en-US"/>
        </w:rPr>
        <w:t>v prostoru kolem chaty z důvodu ochranné zóny Národního Park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odsazen2"/>
        <w:rPr>
          <w:lang w:val="en-US"/>
        </w:rPr>
      </w:pPr>
      <w:r>
        <w:rPr>
          <w:lang w:val="en-US"/>
        </w:rPr>
        <w:t>Organizátoři zajišťují vlastní dopravu vybavení doprovodných týmů (ne lidí) z Rokytnice do cílového prostoru (prosíme vezměte jen nezbytné věci). Instrukce budou předány při registraci.</w:t>
      </w:r>
    </w:p>
    <w:p>
      <w:pPr>
        <w:pStyle w:val="Zkladntextodsazen2"/>
        <w:rPr>
          <w:lang w:val="en-US"/>
        </w:rPr>
      </w:pPr>
      <w:r>
        <w:rPr>
          <w:lang w:val="en-US"/>
        </w:rPr>
      </w:r>
    </w:p>
    <w:p>
      <w:pPr>
        <w:pStyle w:val="Zkladntextodsazen2"/>
        <w:rPr>
          <w:lang w:val="en-US"/>
        </w:rPr>
      </w:pPr>
      <w:r>
        <w:rPr>
          <w:lang w:val="en-US"/>
        </w:rPr>
        <w:t>Můžeme poskytnout také dopravu zpět do startovního prostoru v neděli pro ty, kteří zanechají své auto zde.</w:t>
      </w:r>
    </w:p>
    <w:p>
      <w:pPr>
        <w:pStyle w:val="Zkladntextodsazen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lavní ředitel a stavitel tratě  Lama – Mila Mencl (cell: +420 724 584 02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134"/>
    </w:pPr>
    <w:rPr>
      <w:lang w:val="en-GB"/>
    </w:rPr>
  </w:style>
  <w:style w:type="paragraph" w:styleId="Zkladntextodsazen2">
    <w:name w:val="Základní text odsazený 2"/>
    <w:basedOn w:val="Normal"/>
    <w:qFormat/>
    <w:pPr>
      <w:ind w:left="15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01:00Z</dcterms:created>
  <dc:creator>Kamil Arnost</dc:creator>
  <dc:description/>
  <dc:language>en-US</dc:language>
  <cp:lastModifiedBy>Zdenek Laciga</cp:lastModifiedBy>
  <cp:lastPrinted>2007-08-17T18:44:00Z</cp:lastPrinted>
  <dcterms:modified xsi:type="dcterms:W3CDTF">2007-08-17T20:30:00Z</dcterms:modified>
  <cp:revision>5</cp:revision>
  <dc:subject/>
  <dc:title>Bulletin No. 3</dc:title>
</cp:coreProperties>
</file>